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80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504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17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67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23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045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1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7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58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85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6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598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