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1399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5079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1742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1036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0985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652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1797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2680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011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0213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888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734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4125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0505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3573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0402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3520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