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2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729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30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92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252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103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51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46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614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65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367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079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80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52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03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