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31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369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341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37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25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232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28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001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95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86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5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635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