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01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8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533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4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855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980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835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89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642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19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30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685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654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37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373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826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749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