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714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227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368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326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751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86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77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033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629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385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681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489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034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297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013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