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98909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02351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83207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30795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81346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45666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49609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55777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81032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53093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76806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97872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6033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