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12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27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790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8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62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573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58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55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635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79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7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3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052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43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261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236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649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