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8341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79103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5715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94918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74814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55972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67366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98017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53456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52174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1538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88066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42105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54871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54968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