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5593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5688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1507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78347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4869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24388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98362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28666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41152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78804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6935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745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269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