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6902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42096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14674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2146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79155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467442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9810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8622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104598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19376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66473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276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75248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821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373311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8205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41533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