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901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96100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84186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7141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91855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96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7162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0963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17141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90169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05988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4041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39078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46530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6554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