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679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05823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82759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7529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4790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17939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08577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1729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5639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75680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5178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780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55416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