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0766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2245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09312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96615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0420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63842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5826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98759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4830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07952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2153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4899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6711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0939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0457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728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7930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