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1106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9952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0955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1399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5393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297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0867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00867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2362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5750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931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8344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29642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66472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2067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