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5184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6197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6531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5862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9099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44229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7315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7095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1562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2151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89941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652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134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