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3138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2873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7108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1110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7286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9545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9017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3723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990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1417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667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531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2553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8247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8570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7364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9141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