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092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625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291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675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63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711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38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713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38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304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093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223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636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649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231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