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874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26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11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82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26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350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297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2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529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932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008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2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905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