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44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7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72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333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445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337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5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66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59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21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3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4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474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24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242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4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5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