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26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0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3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36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556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07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90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0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03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9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63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798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52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542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