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48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89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13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332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62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03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16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4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96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2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7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0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23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