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30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997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288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29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431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552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657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970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378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471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256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14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50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128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79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093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228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