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278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021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472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529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376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426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553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912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995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3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51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042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016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799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