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193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573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40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06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2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787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291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579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107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780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978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574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