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081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636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786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2695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3823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602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409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265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0985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1494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427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8892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935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357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765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3079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