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509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7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41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82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19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953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56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364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415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00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680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46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464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41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15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