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86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691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951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33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968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801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438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226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284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409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715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671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552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