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309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426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698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874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518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362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604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111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847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09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967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439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402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412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73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381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87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