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7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62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119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36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87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39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99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121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367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539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587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740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194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29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187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