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852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276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594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627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9919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373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071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911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5566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299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890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335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367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