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1717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61192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7175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5001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7679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5593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4852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992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9754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4107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9028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02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1076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218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4075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6256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4336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