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21446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120267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290018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056717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792846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662133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48552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913666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18966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652896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958422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764465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723853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247232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124733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