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3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03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464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183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97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987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009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95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46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83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40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74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81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