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521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545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2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96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3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053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73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29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9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28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42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81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54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010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70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893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42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