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239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981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939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015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994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908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688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48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379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76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46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662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195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701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752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