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004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393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730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157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805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810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449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254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316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375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026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641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607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