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875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89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864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511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466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421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923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890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431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096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920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648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786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036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661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279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655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