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5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636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55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99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9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00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238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581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77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583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1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80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020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059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33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