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8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27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57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63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211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0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1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2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5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45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5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1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