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05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49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402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71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041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813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24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84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916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247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01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83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301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788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600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31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07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