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96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52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46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177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41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87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74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67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59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00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8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47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39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9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7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