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3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7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855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0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92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972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81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254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03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31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9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80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30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