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739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56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350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65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30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014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87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764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83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2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1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736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33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96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21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88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21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