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725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17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08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83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6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629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34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93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81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34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44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59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929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88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945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