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697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1378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1924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6153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4548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4506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1022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3156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4975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536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149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312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3736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