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19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46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99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528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75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82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52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1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81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71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1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2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21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079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68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61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31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