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8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96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32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4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23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7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14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9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2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37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75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996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0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7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301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