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3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25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12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93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09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57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77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71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41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28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8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4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50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