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47348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69763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08469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35887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44674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57196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3340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79929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00996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56536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46697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0069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56667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49645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07626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93559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07933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